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983920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6114865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